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4903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IONE SARDEGNA - PON IOG PAR SARDEGNA II FA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ei Controlli in loc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ello 4_Dichiarazione attestazione spes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IFICA IN LOCO EX POST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 xml:space="preserve"> 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CHEDA</w:t>
      </w:r>
      <w:r>
        <w:rPr>
          <w:rFonts w:cs="Arial" w:ascii="Arial" w:hAnsi="Arial"/>
        </w:rPr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lla nota di trasmissione del campione prot. n. ________ del 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___________________________ in qualità di RdS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he il campione estratto per l’espletamento delle verifiche in loco ex post è riferito alle operazioni relative al periodo dal _______ al _______ ricomprese nell’attestazione di spesa prot _________ del 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Il RdS</w:t>
      </w:r>
    </w:p>
    <w:p>
      <w:pPr>
        <w:pStyle w:val="Normal"/>
        <w:spacing w:before="0" w:after="1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>
        <w:rFonts w:cs="Arial" w:ascii="Arial" w:hAnsi="Arial"/>
        <w:sz w:val="18"/>
        <w:szCs w:val="18"/>
      </w:rPr>
      <w:t>Mod 4 - Allegato al Piano controlli versione 2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8:00Z</dcterms:created>
  <dc:creator>Lucia Angotzi</dc:creator>
  <dc:description/>
  <cp:keywords/>
  <dc:language>en-US</dc:language>
  <cp:lastModifiedBy>AT</cp:lastModifiedBy>
  <cp:lastPrinted>2018-07-12T13:01:00Z</cp:lastPrinted>
  <dcterms:modified xsi:type="dcterms:W3CDTF">2021-06-16T10:08:00Z</dcterms:modified>
  <cp:revision>2</cp:revision>
  <dc:subject/>
  <dc:title/>
</cp:coreProperties>
</file>